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our sons of Evelyn Mercer, Bobby, Angel, Jeremiah, and Jack are now out of jail to get the people that are responsible for their adopted mother murder. All this take place in Detroit Michigan. She was killed at a corner store. Evelyn Mercer was at the wrong place at the wrong time. The police didn’t take the case serious so the four bothers went on the look for the murder’s thought all this they loose more than there mother they loose the little brother booby. They found out that a man name sweets had something to do with it, so they plane on paying him off with 400,000 dollars, but there really giving it to sweet boys to watch there back. Sweet never showed love. Thesis of this story is that this is a movie I could relate to because the stuck together though thick in thi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31:00Z</dcterms:created>
  <dc:creator>cslc</dc:creator>
  <dc:description/>
  <cp:keywords/>
  <dc:language>en-US</dc:language>
  <cp:lastModifiedBy>cslc</cp:lastModifiedBy>
  <dcterms:modified xsi:type="dcterms:W3CDTF">2011-12-05T15:49:00Z</dcterms:modified>
  <cp:revision>1</cp:revision>
  <dc:subject/>
  <dc:title>The four sons of Evelyn Mercer, Bobby, Angel, Jeremiah, and Jack are now out of jail to get the people that are responsible for their adopted mother murder</dc:title>
</cp:coreProperties>
</file>